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</w:r>
      <w:r>
        <w:rPr/>
        <w:t>PRIJEDLOG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2265" cy="434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UBLIKA HRVATSK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REBAČKA ŽUPANIJ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 VELIKA GORICA</w:t>
            </w:r>
          </w:p>
          <w:p>
            <w:pPr>
              <w:pStyle w:val="Normal"/>
              <w:ind w:right="5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SKO VIJEĆ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880" w:hanging="0"/>
        <w:jc w:val="center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ind w:left="288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a temelju članka 72. Zakona o komunalnom gospodarstvu </w:t>
      </w:r>
      <w:r>
        <w:rPr>
          <w:sz w:val="22"/>
        </w:rPr>
        <w:t>(Narodne novine broj 68/18, 110/18, 32/20 i 145/24),</w:t>
      </w:r>
      <w:r>
        <w:rPr>
          <w:sz w:val="22"/>
          <w:szCs w:val="22"/>
        </w:rPr>
        <w:t xml:space="preserve"> te članka 33. Statuta Grada Velike Gorice (Službeni glasnik Grada Velike Gorice br. 01/21.)</w:t>
      </w:r>
      <w:r>
        <w:rPr>
          <w:sz w:val="22"/>
        </w:rPr>
        <w:t>,</w:t>
      </w:r>
      <w:r>
        <w:rPr>
          <w:sz w:val="22"/>
          <w:szCs w:val="22"/>
        </w:rPr>
        <w:t xml:space="preserve"> Gradsko vijeće Grada Velike Gorice na svojoj ___. sjednici održanoj dana  __.__.2025. godine donijelo je                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ZMJENE I DOPU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a održavanja komunalne infrastrukture u 2025. godin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bjavljenog u Službenom glasniku Grada Velika Gorica  br. 7/24</w:t>
      </w:r>
    </w:p>
    <w:p>
      <w:pPr>
        <w:pStyle w:val="Bodytext"/>
        <w:spacing w:lineRule="auto" w:line="360"/>
        <w:ind w:left="480" w:hanging="0"/>
        <w:jc w:val="left"/>
        <w:rPr>
          <w:b/>
          <w:b/>
          <w:bCs/>
          <w:color w:val="000000"/>
          <w:sz w:val="22"/>
          <w:szCs w:val="22"/>
          <w:lang w:val="hr-HR"/>
        </w:rPr>
      </w:pPr>
      <w:r>
        <w:rPr>
          <w:b/>
          <w:bCs/>
          <w:color w:val="000000"/>
          <w:sz w:val="22"/>
          <w:szCs w:val="22"/>
          <w:lang w:val="hr-HR"/>
        </w:rPr>
      </w:r>
    </w:p>
    <w:p>
      <w:pPr>
        <w:pStyle w:val="Bodytext"/>
        <w:spacing w:lineRule="auto" w:line="360"/>
        <w:ind w:left="480" w:hanging="0"/>
        <w:jc w:val="left"/>
        <w:rPr/>
      </w:pPr>
      <w:r>
        <w:rPr>
          <w:color w:val="000000"/>
          <w:sz w:val="22"/>
          <w:szCs w:val="22"/>
          <w:lang w:val="hr-HR"/>
        </w:rPr>
        <w:t xml:space="preserve">  </w:t>
      </w:r>
      <w:r>
        <w:rPr>
          <w:b/>
          <w:color w:val="000000"/>
          <w:sz w:val="22"/>
          <w:szCs w:val="22"/>
        </w:rPr>
        <w:t>Uvodne odredbe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Sukladno prijedlogu  za I. izmjene i dopune Proračuna za 2025. godinu, potrebno je izvršiti izmjenu i dopunu  Programa održavanja komunalne infrastrukture na području Grada Velike Gorice za 2025. godinu, a temeljem odredbi Zakona o komunalnom  gospodarstvu i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ržavanja nerazvrstanih cesta i javno prometnih površin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ržavanja javnih površina na kojima nije dopušten promet motornih vozil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/>
      </w:pPr>
      <w:r>
        <w:rPr>
          <w:sz w:val="22"/>
          <w:szCs w:val="22"/>
        </w:rPr>
        <w:t>odvodnje građevina javne odvodnje oborinskih voda,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sz w:val="22"/>
          <w:szCs w:val="22"/>
        </w:rPr>
      </w:pPr>
      <w:r>
        <w:rPr>
          <w:sz w:val="22"/>
          <w:szCs w:val="22"/>
        </w:rPr>
        <w:t>održavanja javnih zelenih površin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ržavanje građevina, uređaja i predmeta javne namjene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ržavanja groblja i krematorija unutar groblj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ržavanja čistoće javnih površina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Sredstva za ostvarivanje Program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1. Sredstva za ostvarivanje I. izmjena i dopuna Programa održavanja komunalne infrastrukture u 2025. godini planirana su u iznosu od 9.499.950,00 eura, a osigurat će se iz sljedećih izvora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889"/>
        <w:gridCol w:w="2140"/>
      </w:tblGrid>
      <w:tr>
        <w:trPr/>
        <w:tc>
          <w:tcPr>
            <w:tcW w:w="58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ori financiranja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snovni proračun</w:t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balans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.26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659.95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i doprinos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Tijeloteksta3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šnja naknada za uporabu javnih cest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35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50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mski doprinos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proračun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62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00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itna sredstv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uređenje voda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prekope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 za nezakonito izgrađene zgrade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58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9.770.000</w: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>,00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9.499.950</w: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>,00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2. Sredstva za financiranje I. izmjena i dopuna Programa održavanja komunalne infrastrukture u 2025. godini u iznosu od 9.429.950,00 eura rasporedit će se za financiranje obavljanja komunalne djelatnosti održavanja komunalne infrastrukture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857"/>
        <w:gridCol w:w="1958"/>
      </w:tblGrid>
      <w:tr>
        <w:trPr>
          <w:trHeight w:val="598" w:hRule="atLeast"/>
        </w:trPr>
        <w:tc>
          <w:tcPr>
            <w:tcW w:w="58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Komunalna infrastruktura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snovni proračun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27" w:hanging="15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balans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održavanje nerazvrstanih cesta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410.00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189.95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ind w:left="135" w:hanging="13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održavanja javnih površina na kojima nije dopušten promet motornih vozila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.000,00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5.00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javnih zelenih površina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45.35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985.00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odvodnja građevina javne odvodnje oborinskih voda 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.00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građevina, uređaja i predmeta javne namjene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.65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.00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a groblja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čistoće javnih površina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00.00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00.00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javne rasvjete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0.000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0.000,00</w:t>
            </w:r>
          </w:p>
        </w:tc>
      </w:tr>
      <w:tr>
        <w:trPr/>
        <w:tc>
          <w:tcPr>
            <w:tcW w:w="58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9.770.000</w: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>,00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9.499.950</w: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  <w:t>,00</w:t>
            </w:r>
          </w:p>
        </w:tc>
      </w:tr>
    </w:tbl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državanje komunalne infrastruktu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Temeljem predviđenih sredstava za ostvarivanje I. izmjena i dopuna Programa održavanja komunalne infrastrukture u 2025. godini u iznosu od 9.499.950,00 eura i rasporeda ovih sredstava za obavljanje komunalnih djelatnosti određenih točkom 2.2. ovog Programa, određeni su radovi na održavanju objekata i uređaja komunalne infrastrukture u 2025. godini po vrsti komunalne djelatnosti, vrsti objekata i uređaja komunalne infrastrukture, opisom poslova i radova na održavanju objekata i uređaja komunalne infrastrukture, te iskazom financijskih sredstava potrebnih za ostvarivanje predloženih radova u planiranom opsegu odnosno standardu održavanj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romjene se opisane prema numeraciji iz osnovnog programa održavanja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 Održavanje nerazvrstanih c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Redovno održavanje nerazvrstanih cesta I. izmjenama i dopunama programa uvećava se za 150.000,00 eura. Radi povećanih troškova na sanaciji cesta nužno je osigurati dodatna sredstva za pripremu prometnica na zimske uvjete i zimsku službu. Ukupna vrijednost radova na održavanju nerazvrstanih cesta predviđenih u I. izmjenama i dopunama programa za  2025. godini iznosi 4.250.000,00 eur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zvanredno održavanje nerazvrstanih cesta I. izmjenama i dopunama programa umanjuje se za 555.000,00 eura te je planirani iznos 45.000,00 eura. Rashodi se odnose na troškove projektno tehničke dokumentacije klizišta na cestama, pregleda cestovnih objekata sukladno Pravilniku o održavanju cesta te početak radova sanacije prijelaznih naprava na nadvožnjacima iznad autocesta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Za nabavu opreme dodatno se osigurava 84.950,00 eura obzirom da su Grad i MUP potpisali sporazum o kapitalnoj pomoći za nabavu kamere za nadzor brzine sa pripadajućim kućištim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Uređenje prometne infrastrukture u sklopu projekta Aglomeracije I. izmjenama i dopunama programa umanjuje se za 150.000,00 eura te se preostalim sredstvima u iznosu od 750.000,00 pokriva predviđeni trošak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anirani rashod održavanja nerazvrstanih cesta I. izmjenama i dopunama programa za 2025. godinu umanjuje se 220.050,00 eura te sada ukupni rashodi iznose 5.189.950,00 eura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74"/>
        <w:gridCol w:w="1843"/>
        <w:gridCol w:w="1559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ktivnost / kapitalni projek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planirana vrijednost u 2025. god.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I. rebalans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2025. god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ovito održavanj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.75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50.00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ljetnim uvjetim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0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zimskim uvjetim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.00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ći opseg radov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70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00.00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anredno održavanj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0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.00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ava oprem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4.950,0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eđenje prometne infrastruktur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.00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50.000,00</w:t>
            </w:r>
          </w:p>
        </w:tc>
      </w:tr>
      <w:tr>
        <w:trPr>
          <w:trHeight w:val="126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UKUPNO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.410.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.189.95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Održavanje javnih zelenih površ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lanirani rashod održavanja javnih zelenih površina predviđen u I. izmjenama i dopunama programa za  2025. godini uvećava se za 139.650,00 eura te sada rashodi održavanja iznose 1.985.000,00 eur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Održavanj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rađevina javne odvodnje oborinskih vod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lanirani rashod održavanja javnih zelenih površina predviđen u I. izmjenama i dopunama programa za  2025. godini umanjuje se za 20.000,00 eura te sada rashodi održavanja iznose 120.000,00 eur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Održavanje građevina, uređaja i predmeta javne namje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lanirani rashod održavanja građevina, uređaja i predmeta javne namjene predviđen u I. izmjenama i dopunama programa za 2025. godini umanjiti će se za 39.650,00 eura te sada rashodi održavanja iznose 50.000,00 eura. Predviđenim sredstvima pokriti će se planirani rashod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6. Održavanje groblja</w:t>
      </w:r>
    </w:p>
    <w:p>
      <w:pPr>
        <w:pStyle w:val="Normal"/>
        <w:jc w:val="both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lanirani rashod održavanja građevina, uređaja i predmeta javne namjene predviđen u I. izmjenama i dopunama programa za 2025. godini umanjiti će se za 100.000,00 eura te neće biti rashoda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8. Javna rasvje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irani rashod za aktivnost Javna rasvjeta potrošnja umanjuje se za 80.000,00 eura te sada rashodi potrošnje iznose 520.000,00 eura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irana sredstva održavanja javne rasvjete radi potreba aktivnosti uvećavanju se za 30.000,00 eura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lanirani rashod za projekt modernizacije javne rasvjete uvećava se za 20.000,00 eura radi završetka projekt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lanirani rashod javne rasvjete I. izmjenama i dopunama  programa za 2025. godinu umanjuje se 30.000,00 eura te sada ukupni rashodi iznose 740.000,00 eura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PREDSJEDNIK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GRADSKOG VIJEĆA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b/>
          <w:sz w:val="22"/>
          <w:szCs w:val="22"/>
        </w:rPr>
        <w:t>Darko Bekić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niv. spec. pol.</w:t>
      </w:r>
    </w:p>
    <w:sectPr>
      <w:headerReference w:type="default" r:id="rId3"/>
      <w:footerReference w:type="default" r:id="rId4"/>
      <w:type w:val="nextPage"/>
      <w:pgSz w:w="11906" w:h="16838"/>
      <w:pgMar w:left="1134" w:right="1274" w:gutter="0" w:header="567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Zadanifontodlomka"/>
    <w:rPr/>
  </w:style>
  <w:style w:type="character" w:styleId="Neupadljivoisticanje">
    <w:name w:val="Neupadljivo isticanje"/>
    <w:qFormat/>
    <w:rPr>
      <w:rFonts w:ascii="Calibri" w:hAnsi="Calibri" w:cs="Calibri"/>
      <w:b w:val="false"/>
      <w:bCs w:val="false"/>
      <w:i w:val="false"/>
      <w:iCs/>
      <w:color w:val="000000"/>
      <w:sz w:val="22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hr-HR"/>
    </w:rPr>
  </w:style>
  <w:style w:type="character" w:styleId="Tijeloteksta3Char">
    <w:name w:val="Tijelo teksta 3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GB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Tijeloteksta3">
    <w:name w:val="Tijelo teksta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7:03:00Z</dcterms:created>
  <dc:creator>Ana Beč</dc:creator>
  <dc:description/>
  <cp:keywords/>
  <dc:language>en-US</dc:language>
  <cp:lastModifiedBy>Dubravko</cp:lastModifiedBy>
  <cp:lastPrinted>2025-10-30T09:24:00Z</cp:lastPrinted>
  <dcterms:modified xsi:type="dcterms:W3CDTF">2025-11-10T13:46:00Z</dcterms:modified>
  <cp:revision>15</cp:revision>
  <dc:subject/>
  <dc:title>Klasa: 340-01/12-02/18</dc:title>
</cp:coreProperties>
</file>